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токол № 1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Cs w:val="28"/>
        </w:rPr>
        <w:t>заседания общественного совета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и департаменте здравоохранения Новгород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Великий Новгород                                                                       23 марта 2016 года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ервый заместитель руководителя департамента здравоохранения Новгородской области Колесников С.В.;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члены общественного совета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622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Авшаров И.В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дреев Я.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еркунов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Новгородской региональной организации Общероссийской благотворительной общественной организации инвалидов «Всероссийское общество гемофилии»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заместитель главного врача государственного областного бюджетного учреждения здравоохранения «Центр медицинской профилактик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член комиссии Общественной палаты Новгородской области по вопросам охраны здоровья и демограф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оркиш Е.Р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стыркина В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азинкова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/>
              <w:t xml:space="preserve">генеральный директор ООО «Поликлиника «Волна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по медицинской части государственного областного бюджетного учреждения здравоохранения «Центральная городская клиническая больниц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сс-секретарь государственного областного бюджетного учреждения здравоохранения «Медицинский информационно-аналитический центр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Терлецкий А.Е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Усатова Н.Г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/>
              <w:t>Хруцкая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й областной организации Всероссийского общества инвали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лавный врач государственного областного бюджетного учреждения здравоохранения Валдайская центральная районная больниц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комиссии Общественной палаты Новгородской области по вопросам охраны здоровья и демографии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TextBodyIndent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Избрание председателя общественного совета при департаменте здравоохранения Новгородской области (далее – Совет), его заместителя и секретаря Совета</w:t>
      </w:r>
      <w:r>
        <w:rPr/>
        <w:t xml:space="preserve">. </w:t>
        <w:tab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ие и утверждение плана работы Совета на 2016 год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ab/>
        <w:t xml:space="preserve">Вступительное слово первого заместителя руководителя департамента здравоохранения Новгородской области Колесникова С.В.: </w:t>
      </w:r>
      <w:r>
        <w:rPr>
          <w:szCs w:val="28"/>
        </w:rPr>
        <w:t xml:space="preserve">сегодня – первое заседание нового общественного совета при департаменте здравоохранения Новгородской области (далее – Совета). В заседании не смогли принять участие по уважительным причинам члены Совета </w:t>
      </w:r>
      <w:r>
        <w:rPr/>
        <w:t>Дмитриев В.С. – председатель Новгородского регионального отделения Общероссийской общественной организации инвалидов – больных рассеянным склерозом; Дука П.С. – главный врач государственного областного бюджетного учреждения здравоохранения «Боровичская центральная районная больница»;</w:t>
      </w:r>
      <w:r>
        <w:rPr>
          <w:szCs w:val="28"/>
        </w:rPr>
        <w:t xml:space="preserve"> </w:t>
      </w:r>
      <w:r>
        <w:rPr/>
        <w:t>Смелова Л.С.</w:t>
      </w:r>
      <w:r>
        <w:rPr>
          <w:szCs w:val="28"/>
        </w:rPr>
        <w:t xml:space="preserve"> – п</w:t>
      </w:r>
      <w:r>
        <w:rPr/>
        <w:t>редседатель Новгородской областной организации профессионального союза работников здравоохранения Российской Федерации.</w:t>
      </w:r>
      <w:r>
        <w:rPr>
          <w:szCs w:val="28"/>
        </w:rPr>
        <w:t xml:space="preserve"> В связи с тем, что на заседании присутствует более половины от списочного состава Совета, оно является правомочным. В повестке заседания – избрание председателя Совета, его заместителя и секретаря Совета, а также разработка плана работы Совета.</w:t>
        <w:tab/>
        <w:t>Предлагаю перейти к указанным вопросам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Слушали по первому вопросу: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ab/>
        <w:t xml:space="preserve">Лоркиша Е.Р.: </w:t>
      </w:r>
      <w:r>
        <w:rPr>
          <w:szCs w:val="28"/>
        </w:rPr>
        <w:t>предлагаю избрать председателем Совета Колесникова С.В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Колесникова С.В.: </w:t>
      </w:r>
      <w:r>
        <w:rPr>
          <w:szCs w:val="28"/>
        </w:rPr>
        <w:t>председатель Совета</w:t>
      </w:r>
      <w:r>
        <w:rPr>
          <w:b/>
          <w:szCs w:val="28"/>
        </w:rPr>
        <w:t xml:space="preserve"> </w:t>
      </w:r>
      <w:r>
        <w:rPr>
          <w:szCs w:val="28"/>
        </w:rPr>
        <w:t>избирается из состава Совета, куда я не вхожу. Действующее законодательство запрещает входить в состав Совета лиц, замещающих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Лоркиша Е.Р.: </w:t>
      </w:r>
      <w:r>
        <w:rPr>
          <w:szCs w:val="28"/>
        </w:rPr>
        <w:t xml:space="preserve">предлагаю для избрания председателем Совета кандидатуру Андреева Я.А., заместителем председателя – Терлецкого А.Е., секретарем Совета – Костыркину В.В. 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ругих предложений не поступило.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ab/>
      </w:r>
      <w:r>
        <w:rPr/>
        <w:t xml:space="preserve">Отдельно в отношении каждой из кандидатур – </w:t>
      </w:r>
      <w:r>
        <w:rPr>
          <w:szCs w:val="28"/>
        </w:rPr>
        <w:t xml:space="preserve">Андреева Я.А., Терлецкого А.Е., Костыркиной В.В. </w:t>
      </w:r>
      <w:r>
        <w:rPr/>
        <w:t xml:space="preserve">проведено голосование по избранию (не избранию) соответственно </w:t>
      </w:r>
      <w:r>
        <w:rPr>
          <w:szCs w:val="28"/>
        </w:rPr>
        <w:t xml:space="preserve">председателем Совета, заместителем председателя, секретарем Совета </w:t>
      </w:r>
      <w:r>
        <w:rPr/>
        <w:t>и принято решение простым большинством голос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езультаты голосования по избранию (не избранию) </w:t>
      </w:r>
      <w:r>
        <w:rPr>
          <w:szCs w:val="28"/>
        </w:rPr>
        <w:t xml:space="preserve">Андреева Я.А. председателем Совета, Терлецкого А.Е. </w:t>
      </w:r>
      <w:r>
        <w:rPr/>
        <w:t>–</w:t>
      </w:r>
      <w:r>
        <w:rPr>
          <w:szCs w:val="28"/>
        </w:rPr>
        <w:t xml:space="preserve"> заместителем председателя Совета, Костыркиной В.В. – секретарем Совета: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ab/>
        <w:t xml:space="preserve">Андреев Яков Александрович </w:t>
      </w:r>
      <w:r>
        <w:rPr/>
        <w:t>– «за» – 9, «против» – нет;</w:t>
      </w:r>
    </w:p>
    <w:p>
      <w:pPr>
        <w:pStyle w:val="Normal"/>
        <w:spacing w:before="0" w:after="0"/>
        <w:ind w:firstLine="709"/>
        <w:jc w:val="both"/>
        <w:rPr/>
      </w:pPr>
      <w:r>
        <w:rPr/>
        <w:t>Терлецкий Александр Евгеньевич – «за» – 9, «против» – нет;</w:t>
      </w:r>
    </w:p>
    <w:p>
      <w:pPr>
        <w:pStyle w:val="Normal"/>
        <w:spacing w:before="0" w:after="0"/>
        <w:ind w:firstLine="709"/>
        <w:jc w:val="both"/>
        <w:rPr/>
      </w:pPr>
      <w:r>
        <w:rPr/>
        <w:t>Костыркина Виолетта Валерьевна – «за» – 9, «против» – нет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Решили: </w:t>
      </w:r>
      <w:r>
        <w:rPr>
          <w:szCs w:val="28"/>
        </w:rPr>
        <w:t>избрать председателем Совета</w:t>
      </w:r>
      <w:r>
        <w:rPr>
          <w:b/>
          <w:szCs w:val="28"/>
        </w:rPr>
        <w:t xml:space="preserve"> </w:t>
      </w:r>
      <w:r>
        <w:rPr>
          <w:szCs w:val="28"/>
        </w:rPr>
        <w:t>Андреева Якова Александровича, заместителем председателя Совета – Терлецкого</w:t>
      </w:r>
      <w:r>
        <w:rPr/>
        <w:t xml:space="preserve"> Александра Евгеньевича, </w:t>
      </w:r>
      <w:r>
        <w:rPr>
          <w:szCs w:val="28"/>
        </w:rPr>
        <w:t xml:space="preserve">секретарем Совета – </w:t>
      </w:r>
      <w:r>
        <w:rPr/>
        <w:t>Костыркину Виолетту Валерьевну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лушали по второму вопросу: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ab/>
        <w:t xml:space="preserve">Колесникова С.В.: </w:t>
      </w:r>
      <w:r>
        <w:rPr>
          <w:szCs w:val="28"/>
        </w:rPr>
        <w:t xml:space="preserve">в соответствии с Положением об общественном совете при департаменте здравоохранения Новгородской области, утвержденным приказом департамента от 30.11.2015 3 1171-Д, заседания Совета проводятся по мере необходимости, но не реже 1 раза в полугодие. Основная задача Совета – независимая оценка качества оказания услуг медицинскими организациями из числа участвующих </w:t>
      </w:r>
      <w:r>
        <w:rPr>
          <w:color w:val="365F91"/>
          <w:szCs w:val="28"/>
        </w:rPr>
        <w:t>в реализации территориальной программы государственных гарантий бесплатного оказания гражданам медицинской помощи. За два года полномочий Совета должны быть оценены все такие</w:t>
      </w:r>
      <w:r>
        <w:rPr>
          <w:szCs w:val="28"/>
        </w:rPr>
        <w:t xml:space="preserve"> медицинские организации.  По результатам оценки Совет разрабатывает предложения по улучшению работы</w:t>
      </w:r>
      <w:r>
        <w:rPr>
          <w:color w:val="365F91"/>
          <w:szCs w:val="28"/>
        </w:rPr>
        <w:t xml:space="preserve"> </w:t>
      </w:r>
      <w:r>
        <w:rPr>
          <w:szCs w:val="28"/>
        </w:rPr>
        <w:t xml:space="preserve">медицинских организаций, которые доводятся до общественност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b/>
          <w:szCs w:val="28"/>
        </w:rPr>
        <w:t xml:space="preserve">Андреева Я.А.: </w:t>
      </w:r>
      <w:r>
        <w:rPr>
          <w:szCs w:val="28"/>
        </w:rPr>
        <w:t>департаменту подведомственны 56 организаций, не все из которых осуществляют медицинскую деятельность. Необходимо определить, какие конкретно из подведомственных департаменту медицинских организаций будут оценены в 2016 году. Предлагаю перенести рассмотрение вопроса о принятии и утверждении плана работы Совета на следующее заседание Совета, которое провести в апреле текущего года, членам Совета в течение недели представить предложения в план работы Совета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ab/>
        <w:t xml:space="preserve">По указанному предложению </w:t>
      </w:r>
      <w:r>
        <w:rPr/>
        <w:t>проведено голосование и единогласно принято решение простым большинством голосов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b/>
        </w:rPr>
        <w:t xml:space="preserve">Решили: </w:t>
      </w:r>
      <w:r>
        <w:rPr>
          <w:szCs w:val="28"/>
        </w:rPr>
        <w:t xml:space="preserve">Перенести рассмотрение вопроса о принятии и утверждении плана работы Совета на 2016 год на следующее заседание Совета, которое провести в апреле текущего года, членам Совета в течение недели представить предложения в план работы Совета.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                                                                                   Андреев Я.А.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ь                                                                                     Костыркина В.В.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Марченко Нина Ивановна</dc:creator>
  <dc:description/>
  <cp:keywords/>
  <dc:language>en-US</dc:language>
  <cp:lastModifiedBy>Марченко Нина Ивановна</cp:lastModifiedBy>
  <cp:lastPrinted>2014-10-29T16:37:00Z</cp:lastPrinted>
  <dcterms:modified xsi:type="dcterms:W3CDTF">2016-04-25T08:36:00Z</dcterms:modified>
  <cp:revision>978</cp:revision>
  <dc:subject/>
  <dc:title/>
</cp:coreProperties>
</file>