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токол № 6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Cs w:val="28"/>
        </w:rPr>
        <w:t>заседания общественного совета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ри департаменте здравоохранения Новгородской област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Великий Новгород                                                                      30 августа 2016 года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исутствовали: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члены общественного совета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622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/>
              <w:t>Авшаров И.В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ндреев Я.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зидент Новгородской региональной организации Общероссийской благотворительной общественной организации инвалидов «Всероссийское общество гемофилии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главного врача государственного областного бюджетного учреждения здравоохранения «Центр медицинской профилактики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оркиш Е.Р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Костыркина В.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8"/>
              </w:rPr>
            </w:pPr>
            <w:r>
              <w:rPr/>
              <w:t xml:space="preserve">генеральный директор ООО «Поликлиника «Волна»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главного врача по медицинской части государственного областного бюджетного учреждения здравоохранения «Центральная городская клиническая больница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Дмитриев В.С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Хруцкая О.А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 xml:space="preserve">Усатова Н.Г. 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Разинкова Ю.В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Беркунов В.Н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Новгородского областного регионального отделения Общероссийской общественной организации инвалидов – больных рассеянным склерозо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комиссии Общественной палаты Новгородской области по вопросам охраны здоровья и демографии.</w:t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  <w:t>Пресс главный врач государственного областного бюджетного учреждения здравоохранения Валдайская центральная районная больница</w:t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  <w:t>Секрепресс-секретарь государственного областного бюджетного учреждения здравоохранения «Медицинский информационно-аналитический центр»</w:t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член комиссии Общественной палаты Новгородской области по вопросам охраны здоровья и демографии</w:t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Приглашенные: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b/>
          <w:szCs w:val="28"/>
        </w:rPr>
        <w:t xml:space="preserve">Никоноров А.В. – </w:t>
      </w:r>
      <w:r>
        <w:rPr>
          <w:szCs w:val="28"/>
        </w:rPr>
        <w:t>служащей старшей категории отдела нормативно-правового регулирования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бсуждение проекта приказа Департамента здравоохранения Новгородской области «Об утверждении требований к закупаемым отдельным видам товаров, работ, услуг»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Обсуждение и утверждение результатов проверки медицинских учреждений по независимой оценке качеств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ное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Вступительное слово Адреев Я.А. - на сегодняшний день работа Общественного Совета проходит в рабочем порядке. Независимая оценка проводится в </w:t>
      </w:r>
      <w:hyperlink r:id="rId2">
        <w:r>
          <w:rPr>
            <w:rStyle w:val="InternetLink"/>
            <w:color w:val="000000"/>
            <w:szCs w:val="28"/>
            <w:u w:val="none"/>
          </w:rPr>
          <w:t>медицинских организациях,</w:t>
        </w:r>
      </w:hyperlink>
      <w:r>
        <w:rPr>
          <w:szCs w:val="28"/>
        </w:rPr>
        <w:t xml:space="preserve"> участвующих в реализации программы государственных гарантий бесплатного оказания гражданам медицинской помощи.  Так же предлагается на заседании Общественного совета к обсуждению проект приказа Департамента здравоохранения Новгородской области «Об утверждении требований к закупаемым отдельным видам товаров, работ, услуг» о котором более подробного расскажет Никоноров А.В.</w:t>
      </w:r>
      <w:r>
        <w:rPr>
          <w:b/>
          <w:szCs w:val="28"/>
        </w:rPr>
        <w:t xml:space="preserve"> – </w:t>
      </w:r>
      <w:r>
        <w:rPr>
          <w:szCs w:val="28"/>
        </w:rPr>
        <w:t>служащей старшей категории отдела нормативно-правового регулирования.</w:t>
      </w:r>
    </w:p>
    <w:p>
      <w:pPr>
        <w:pStyle w:val="Style21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иконоров А.В. – ознакомил членов общественного совета с приказом </w:t>
      </w:r>
      <w:r>
        <w:rPr>
          <w:sz w:val="28"/>
          <w:szCs w:val="28"/>
        </w:rPr>
        <w:t>Департамента здравоохранения Новгородской области «Об утверждении требований к закупаемым отдельным видам товаров, работ, услуг». Данный приказ указывает предельно максимальные цены по которым возможны закупки, ограничивает закуп предметов роскоши и товаров по завышенным ценам. По результатам обсуждения было предложено проголосовать.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 – единогласно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ив - 0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2 вопросу: Костыркина В.В. – Общественным Советом были осуществлены выходы и проведена независимая оценка следующих учреждений: ГОБУЗ «Демянская ЦРБ»,  ГОБУЗ «Крестецкая ЦРБ», ГОБУЗ «Мошенская ЦРБ», Центр реабилитаци. Материалы представлены. Попрошу перейти ко второму вопросу – утверждение результатов анкетирования проверяемых учреждений. 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 – единогласно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Согласовать проект приказа Департамента здравоохранения Новгородской области «Об утверждении требований к закупаемым отдельным видам товаров, работ, услуг». </w:t>
      </w:r>
    </w:p>
    <w:p>
      <w:pPr>
        <w:pStyle w:val="Style21"/>
        <w:numPr>
          <w:ilvl w:val="0"/>
          <w:numId w:val="1"/>
        </w:numPr>
        <w:shd w:fill="FFFFFF" w:val="clear"/>
        <w:spacing w:before="0" w:after="28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Утвердить результаты анкетирование проверяемых учреждений.</w:t>
      </w:r>
    </w:p>
    <w:p>
      <w:pPr>
        <w:pStyle w:val="Style21"/>
        <w:numPr>
          <w:ilvl w:val="0"/>
          <w:numId w:val="1"/>
        </w:numPr>
        <w:shd w:fill="FFFFFF" w:val="clear"/>
        <w:spacing w:before="0" w:after="28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Передать результаты в Департамент для размещения информации на сайте в сети интернет.</w:t>
      </w:r>
    </w:p>
    <w:p>
      <w:pPr>
        <w:pStyle w:val="Style21"/>
        <w:numPr>
          <w:ilvl w:val="0"/>
          <w:numId w:val="1"/>
        </w:numPr>
        <w:shd w:fill="FFFFFF" w:val="clear"/>
        <w:spacing w:before="0" w:after="28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Продолжить работу по независимой оценке по графику.</w:t>
      </w:r>
    </w:p>
    <w:p>
      <w:pPr>
        <w:pStyle w:val="Style21"/>
        <w:shd w:fill="FFFFFF" w:val="clear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                                                                                   Андреев Я.А.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 xml:space="preserve">Секретарь                                                                                     Костыркина В.В.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rFonts w:eastAsia="Times New Roman"/>
      <w:szCs w:val="24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zdrav.ru/open/supervision/format/nezavisimaya-sistema-otsenki-kachestva-okazaniya-uslug-meditsinskimi-organizatsiyami/nezavisimaya-otsenka-kachestva-okazaniya-uslug-meditsinskimi-organizatsiyam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13:00Z</dcterms:created>
  <dc:creator>Марченко Нина Ивановна</dc:creator>
  <dc:description/>
  <dc:language>en-US</dc:language>
  <cp:lastModifiedBy>11</cp:lastModifiedBy>
  <cp:lastPrinted>2016-07-26T13:29:00Z</cp:lastPrinted>
  <dcterms:modified xsi:type="dcterms:W3CDTF">2016-08-31T07:13:00Z</dcterms:modified>
  <cp:revision>2</cp:revision>
  <dc:subject/>
  <dc:title/>
</cp:coreProperties>
</file>